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-8333</w:t>
        <w:t>Rubber Squeegee</w:t>
        <w:t>2" x 3", Package of 10</w:t>
        <w:t>Raclette en caoutchouc</w:t>
        <w:t>2" x 3", Paquet d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