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3-8332 6 7683569164 7 Sanding Block Hookit, 2 3/4x5 1/4, Bloc  sablage Velcro, 2 3/4x 5 1/4, 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