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-8312 Body Filler Blades Set of 2 x 6"  pandeurs en acier Jeu de deux de 6 p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