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8311 Steel Blade for Body Filler Set of 4: 1" - 4"  pandeurs en acier Ensemble de 4: 1" - 4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