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3-650  Plastic Razor Blades Box of 100  Lames de rasoir en plastique B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e 1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