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3-3436 </w:t>
        <w:tab/>
        <w:tab/>
        <w:t>UPC Code �6 7683569165 4</w:t>
        <w:t>Sanding Block Hookit , Disc 1 1/4�, 3/pk,</w:t>
        <w:t>Tampons Velcro sablage manuel, 1-1/4",  pqt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