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-337 Plastic Spreader 4" x 23/4" - Package of 5  pandeurs en plastique 4" x 23/4" - Paquet de 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