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3-336 Plastic Spreader Set of 3 sizes: 5" x 31/2"; 4" x 3"; 3" x 4" 36/box  pandeurs en plastique Jeu de 3 dimensions: 5" x 31/2"; 4" x 3"; 3" x 4" 36/b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