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-1700 Plastic Mixing Board  Planche  mlanger le plastiqu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