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 Line Masking Tape Ruban flxible de prcision  21-503R 1/8" x 55m, 1 roll/rouleau  21-503C 1/8" x 55m, 12 rolls/rouleaux/case  21-506R 1/4" x 55m, 1 roll/rouleau  21-506C 1/4" x 55m, 12 rolls/rouleaux/case  21-512R 1/2" x 55m, 1 roll/rouleau  21-512C 1/2" x 55m, 12 rolls/rouleaux/cas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