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-2451</w:t>
        <w:t>Tork Centerfeed Wipers</w:t>
        <w:t>4-Ply Standard - Blue</w:t>
        <w:t>High quality, unique hole structure provides optimum absorption of oil, grease and cutting fluids. 4-Ply construction absorbs 4 times more, and over 4 times faster than rags. Tork Advanced 440 Wipers have a rough side and a smooth side. Rough enough for stubborn dirt and smooth enough for sensitive surfaces.</w:t>
        <w:t>Dims: 10" x 15.75" (25.40 x 40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' (75.9m) /roll, 4rolls/case</w:t>
        <w:t>#Essuie-tout �carrosserie,</w:t>
        <w:t>4 Plis - bleu</w:t>
        <w:t>4 Rouleaux/caisse, 760 feuilles de 10� x 15.7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