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21-223 Paint Booth Floor matting Absorbs and retains Paints, Clears, Solvents, Oils, Coolants and Water. Rolls are ideal for covering large areas and soaking up leaks and overspray. Poly backing prevents absorbed liquids from reaching floors and provides added traction for safe footing. Keep paint booth floors dry and safe with this highly durable, absorbent Rug Heat-fused TRAFFIC MAT Rug won't rip or fray, even under heavy traffic.  Couvre plancher pour Chambre  Peinture Absorbe la peinture, des solvants, des dissolvants, des huiles, des rfrigrants, et l'eau. Les rouleaux de 100' x 36"sont idales pour couvrir des vastes zones Le poly support emp</w:t>
      </w:r>
      <w:r>
        <w:rPr>
          <w:rFonts w:eastAsia="Geneva" w:cs="Geneva" w:ascii="Geneva" w:hAnsi="Geneva"/>
          <w:color w:val="FF3333"/>
          <w:sz w:val="24"/>
          <w:szCs w:val="24"/>
        </w:rPr>
        <w:t>che les liquides absorbs d'atteindre le plancher et fournit une traction ajoute. Maintenez le plancher de votre chamber de peinture couvert, sec et toujours propre avec cette couverture fortement durable et absorbante. La couverture Chaleur-fondue du TRAFIC MAT ne dchirera pas ou ne frangera pas, m</w:t>
      </w:r>
      <w:r>
        <w:rPr>
          <w:rFonts w:eastAsia="Geneva" w:cs="Geneva" w:ascii="Geneva" w:hAnsi="Geneva"/>
          <w:color w:val="FF3333"/>
          <w:sz w:val="24"/>
          <w:szCs w:val="24"/>
        </w:rPr>
        <w:t xml:space="preserve">me sous la circulatio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