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-2100</w:t>
        <w:t>Cutter</w:t>
        <w:t>for car maskers</w:t>
        <w:t>Couteau</w:t>
        <w:t>pour hous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