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ated Trim Masking Tape  Ruban perfor pour pare-brise  21-1055 2" x 10m, 1 roll/rouleau  21-1055C 2" x 10m, 8 rolls/rouleaux /ca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