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-077 Printed Floor Mats 20" x 24" - 250/roll  Protge tapis 20" x 24" - 250/rouleau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