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-075</w:t>
        <w:t>Steering Wheel Glove</w:t>
        <w:t>500/roll</w:t>
        <w:t>Couvre volant</w:t>
        <w:t>500/ro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