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-073  Plastic Seat Cover 250/roll  Housse de sige en plastique  250/rouleau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