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-060</w:t>
        <w:t>Plastic Wheel Masker</w:t>
        <w:t>35.4" x 27.5" - 250/roll</w:t>
        <w:t>Housse de roue en plastique</w:t>
        <w:t>90 x 70 cm - 250/roule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