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 Masker (4/set) Aluminized Silicon Cloth  21-035 Car Wheels 15-16" 21-037 Car Wheels 17-18" 21-038 Car Wheels 13-14" 21-039 Truck Wheels 42"  Housse de roue (4/jeu) en toile de silicone aluminis  21-035 Roues 15-16 po 21-037 Roues 17-18 po 21-038 Roues 13-14 po 21-039 Roues camion 42 p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