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0251</w:t>
        <w:t>A-Tork Maxi Wipers</w:t>
        <w:t>2-Ply Standard - White</w:t>
        <w:t>A-Tork Maxi Wipers are soft and non-abrasive providing protection for delicate surfaces. A-Tork Maxi Wiper are solvent resistant and long lasting providing faster and more effective wiping.</w:t>
        <w:t>Dims: 9.125" x 15.5" (23.18 x 39.37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sheets/roll, 4rolls/case</w:t>
        <w:t>Essuie-tout �carrosserie</w:t>
        <w:t>2 Plis - blanc,</w:t>
        <w:t>4 Rouleaux/caisse</w:t>
        <w:t>1300 feuilles de 9� x 15.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