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f-adhesive Foam Tap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king odd shaped vehi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ings. Hi-Performance adhe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ving no residue.  Boudin de mousse auto-adh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ur masquer diffrentes ouvertures du vhicule. Adhsif haute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 laissant pas de rsidus.  21-0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/2" x 164' (13mm x 50m)  21-0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4" x 115' (19mm x 25m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