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011</w:t>
        <w:t>Storage Cover</w:t>
        <w:t>Indoor / Outdoor 6.3 x 4m</w:t>
        <w:t>Housse d�entreposage</w:t>
        <w:t>Int�rieur/ext�rieur 6.3 x 4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