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WGH1 Gravity Paint Gun Holder mount to vertical surfaces for all makes of guns  Support pour pistolet aliment par gravit se fixe sur toutes surfaces verticales et est adaptable  tous les pistolets aliments par grav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