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M6 Magnetic Twin Gun Holder &amp; Hose Supports  Support aimant pour 2 fusils et bouyau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