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HSD73K Rustproofing Kit includes 20-HSD73 20-H25 20-H26 20-H30  Ncessaire anti-rouille inclus 20-HSD73 20-H25 20-H26 20-H30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