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HSD73</w:t>
        <w:t>Rustproofing gun with cup</w:t>
        <w:t>1L., 70-80 psi</w:t>
        <w:t>Pistolet anti-rouille avec godet</w:t>
        <w:t>1 L., 70-80 p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