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HSD30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ustproofing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0L Pressure Pot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ustproofing Gun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5ft Air &amp; Product Hos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gulato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essure Safety Val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ccessory Kit 20-HSD10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écessaire anti-rouil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en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éservoir à pression de 30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stolet anti-rouil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oyaux à air et produit à 25 pi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égulateur de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upape de sécurit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écessaire accessoire 20-HSD10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