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HSD10L Rustproofing Kit includes: 10L Pressure Pot,  Rustproofing Gun, 25ft Air &amp; Product Hose,  Regulator, Pressure Safety Valve  Ncessaire anti-rouille incluent: Rservoir  pression de 10L Pistolet anti-rouille Boyaux  air et produit  25 pi. Rgulateur de pression Soupape de scuri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