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-H33F</w:t>
        <w:t>Fitting</w:t>
        <w:t>for 20-H33</w:t>
        <w:t>Embout</w:t>
        <w:t>pour 20-H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