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0-H33  Extension Hose with 90 Hook Spray Nozzle 360 Spray Pattern  Boyau flexible  avec tuyre de pulvris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forme de crochet  90 Pulvrisation  360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