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H30</w:t>
        <w:t>Quick coupler</w:t>
        <w:t>for 20-HSD73 gun</w:t>
        <w:t>Raccord rapide</w:t>
        <w:t>pour pistolet 20-HSD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