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H28 360 Twist Nozzle 9/32" Dia  Buse de pulvrisation  360 - 9/32" di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