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H26  Flexible Hose with 360 Twist Nozzle  Boyau flexible avec buse de pulvrisation  36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