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H25  Flexible Hose with Flat Nozzle at 90  Boyau flexible avec buse applatie  9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