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H180 44" Rigid Steel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80 Twist Nozzle  Rallonge rigide de 44" en acier avec buse de pulvrisation  18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