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-H180-1</w:t>
        <w:t>Direction Guide</w:t>
        <w:t>for-20-H180</w:t>
        <w:t>Guide de direction</w:t>
        <w:t>pour 20-H1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