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DPCWK</w:t>
        <w:t>Waterbase Type Gravity Spray Gu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essional Use</w:t>
        <w:t>Contains:</w:t>
        <w:t>20-DPCW-1.3 mm Gun/Cup</w:t>
        <w:t>20-DPCW-1.4K - 1.4mm Kit (Nozzle+Needle+Air Cap)</w:t>
        <w:t>20-150A /Mini Cup 150ml with Adaptor</w:t>
        <w:t>20-600 600 ml Gravity Cup</w:t>
        <w:t>20-313 Cleaning Brush Kit</w:t>
        <w:t>Ensemble Pistolet Pulv�risateur aliment� par gravit� � base d�eau</w:t>
        <w:t>Inclut:</w:t>
        <w:t>20-DPCW-1.3mm Pistolet/Godet</w:t>
        <w:t>20-DPCW-1.4K Jeu 1.4mm</w:t>
        <w:t>20-150A / Mini Godet 150ml avec adaptateur</w:t>
        <w:t>20-600 600ml Godet gravit�</w:t>
        <w:t>20-313 Trousse de brosses Nettoyage</w:t>
        <w:t>Sp�cifications:</w:t>
        <w:t>Air Pressure/Pression d'air 43 PSI</w:t>
        <w:t>Air Inlet/Entr�e d'air 1/4 NPS</w:t>
        <w:t>Air Consumption/Consommation d'air 9.6 CF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