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20-DPCW2K</w:t>
        <w:t>Waterbase type Gravity Spray Gun Kit for Professional Use:</w:t>
        <w:t>Contains:</w:t>
        <w:t>20-DPCW-1.3mm Gravity paint Gun</w:t>
        <w:t>20-DPCW-1.4K �����Extra 1.4mm Kit (Needle+Nozzle+Aircap)</w:t>
        <w:t>20-600 �600ml ������Gravity Cup 600ml</w:t>
        <w:t>20-DPCMW-1.0 ���1.0mm Mini Touch up Gravity Gun</w:t>
        <w:t>20-DPCMW-.08 ���Extra 0.8mm kit ( Needle+Nozzle+Aircap)</w:t>
        <w:t>20-150 �����������������Gravity Cup 150ml ��</w:t>
        <w:t>20-313 �����������������3 pc cleaning 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stic carry case</w:t>
        <w:t>Ensemble Pistolet Pulv�risateur � �Gravit� � base d�eau</w:t>
        <w:t>Inclut:</w:t>
        <w:t>20-DPCW-1.3mm Pistolet peinture � gravit�</w:t>
        <w:t>20-DPCW-1.4K �����Jeu 1.4mm �(Aiguille+Buse+Chapeau d�air)</w:t>
        <w:t>20-600 �������������������Godet gravit� 600ml</w:t>
        <w:t>20-DPCMW-1.0 ���1.0mm Mini Pistolet de retouche � Gravit�</w:t>
        <w:t>20-DPCMW-.08 ���Jeu 0.8mm (Aiguille+Buse+Chapeau d�air)</w:t>
        <w:t>20-150 ������������������Godet � gravit� 150ml ��</w:t>
        <w:t>20-313 �����������������Ensemble de 3 brosses pour nettoyage</w:t>
        <w:t>Valise en Plastiqu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