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0-DPCW-1.4 Standard Gravity Gun, Waterbase Compliant 3-8 cfm, 43 psi, 600ml plastic c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sizes: 1.7, 2.0, 2.2, 2.5mm  Pistolet  Gravit standard, Compatible  base d'eau, 3-8 cfm, 43psi, Godet en plastique 600ml Disponible: 1,7, 2,0, 2,2, 2,5mm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