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DPCM 20-DPCM-0.5 mm 20-DPCM-0.8 mm 20-DPCM-1.0 mm Mini Gravity Touch-up Gun 38 psi, 3-5 cfm, 125 ml cup (0.5-0.8-1.0 mm)  Mini pistolet  pulvrisateur pour retouche aliment par gravit 38 psi, 3-5 cfm godet de 125 ml capacit disponible (0,5-0,8-1,0 mm)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