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DPC3-1.4 mm 20-DPC3-1.7 mm 20-DPC3-2.0 mm 20-DPC3-2.2 mm 20-DPC3-2.5 mm  Gravity Paint Spray Gun 3-8 cfm, 43 psi, 600 ml cup.  Ensemble pistolet pulvrisateur aliment par gravit 3-8 cfm, 43 psi, godet 600m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