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BGS2</w:t>
        <w:t>Gravity Gun/Strainer Stand</w:t>
        <w:t>(Paint Gun not included)</w:t>
        <w:t>Support pistolet/filtre</w:t>
        <w:t>(Pistolet non incl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