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0-BGS1</w:t>
        <w:t>Gravity Gun/Strainer Stand</w:t>
        <w:t>Bench or Wall Mount</w:t>
        <w:t>Support pistolet/filtre</w:t>
        <w:t>Support pour pistolet aliment�</w:t>
        <w:t>par gravit� et filtre � peinture.</w:t>
        <w:t>Se fixe au mur ou � lՎtabl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