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-95 Rechargeable Aeorosol Container for Fine/Medium /Coarse Spray of liquids  Contenant pressuris Re-chargable Vaporisation fine/moyenne/macro des liquides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