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0-931N Plastic Nozzle for 20-931  Buse plastique pour 20-931  20-931N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tal Nozz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se en mtal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