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0-931 Undercoating Shutz Gun 50 psi, Fits North American can size  Pistolet pour application de rev</w:t>
      </w:r>
      <w:r>
        <w:rPr>
          <w:rFonts w:eastAsia="Geneva" w:cs="Geneva" w:ascii="Geneva" w:hAnsi="Geneva"/>
          <w:color w:val="FF3333"/>
          <w:sz w:val="24"/>
          <w:szCs w:val="24"/>
        </w:rPr>
        <w:t>tement protecteur, 50 psi., Pour godets Americain  20-932 Undercoating Shutz Gun 50 psi. Fits European can size  Pistolet pour application de re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ment protecteur 50 psi., Pour godets Europen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