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827-2.0 Standard Gravity Gun, Waterbase Compliant 3-8 cfm, 43 psi, 600ml plastic c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tolet  Gravit standard, Compatible  base d'eau, 3-8 cfm, 43psi, Godet en plastique 600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