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750 750ml Plastic Gravity Cup for 20-DPC3 &amp; 20-444G  Godet gravit en plastique de 750 ml pour 20-DPC3 et 20-444G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