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0-75  Suction &amp; Gravity Gun Cover. with Velcro and elastic closures  Protge Pistolet Succion et Gravit avec fermeture lastique et Velcro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