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in Canada  20-625A Air Hose 25' x 5/16" ID Boyau  air  20-625P Paint Hose 25' x 3/8" ID Boyau  peinture  20-650A Air Hose 50' x 5/16" ID Boyau  air  20-650P Paint Hose 50' x 3/8" ID Boyau  peintu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